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53260</wp:posOffset>
                </wp:positionH>
                <wp:positionV relativeFrom="paragraph">
                  <wp:posOffset>-234950</wp:posOffset>
                </wp:positionV>
                <wp:extent cx="6070600" cy="355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28pt;mso-wrap-distance-left:9.05pt;mso-wrap-distance-right:9.05pt;mso-wrap-distance-top:0pt;mso-wrap-distance-bottom:0pt;margin-top:-18.5pt;mso-position-vertical-relative:text;margin-left:15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04240</wp:posOffset>
                </wp:positionH>
                <wp:positionV relativeFrom="paragraph">
                  <wp:posOffset>-692150</wp:posOffset>
                </wp:positionV>
                <wp:extent cx="8509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54.5pt;mso-position-vertical-relative:text;margin-left:-71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</w:t>
                      </w: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lang w:bidi="fa-I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ragraph">
                  <wp:posOffset>-234950</wp:posOffset>
                </wp:positionV>
                <wp:extent cx="850900" cy="35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8.5pt;mso-position-vertical-relative:text;margin-left:72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106"/>
        <w:gridCol w:w="782"/>
        <w:gridCol w:w="850"/>
        <w:gridCol w:w="851"/>
        <w:gridCol w:w="954"/>
        <w:gridCol w:w="900"/>
      </w:tblGrid>
      <w:tr>
        <w:trPr>
          <w:trHeight w:val="591" w:hRule="atLeast"/>
        </w:trPr>
        <w:tc>
          <w:tcPr>
            <w:tcW w:w="112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»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8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ع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26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8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كم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كز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6"/>
                <w:szCs w:val="16"/>
              </w:rPr>
              <w:t>1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ث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دی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زن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ويك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لا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-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یوس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ؤث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اسا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یاس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ن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یاس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تخذ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لا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موزش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ؤث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شک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قانونم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جوی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عض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طل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هاد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«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نظ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وی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ک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جو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«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Yagut"/>
                <w:sz w:val="16"/>
                <w:szCs w:val="16"/>
                <w:rtl w:val="true"/>
              </w:rPr>
              <w:t>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5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سئو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ذی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صلاح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دا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گ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طلو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ـرهنگــ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ـارکـ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ــ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br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نا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قش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گ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جویان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ات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B Yagut"/>
                <w:sz w:val="16"/>
                <w:szCs w:val="16"/>
                <w:rtl w:val="true"/>
              </w:rPr>
              <w:t>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تمر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ق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ایبن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ز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ین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ل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قلاب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صداق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مان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ر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-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وای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وی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ث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هاد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سئو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Yagut"/>
                <w:sz w:val="16"/>
                <w:szCs w:val="16"/>
                <w:rtl w:val="true"/>
              </w:rPr>
              <w:t>..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-8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ا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رد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9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فز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انم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عض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تماع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يك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4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يأ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sz w:val="20"/>
                <w:szCs w:val="20"/>
                <w:rtl w:val="true"/>
              </w:rPr>
              <w:t xml:space="preserve">:                                             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12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956"/>
        <w:gridCol w:w="640"/>
        <w:gridCol w:w="480"/>
        <w:gridCol w:w="615"/>
        <w:gridCol w:w="442"/>
        <w:gridCol w:w="720"/>
        <w:gridCol w:w="540"/>
        <w:gridCol w:w="900"/>
      </w:tblGrid>
      <w:tr>
        <w:trPr>
          <w:trHeight w:val="591" w:hRule="atLeast"/>
        </w:trPr>
        <w:tc>
          <w:tcPr>
            <w:tcW w:w="112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»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8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27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8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كارگروه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رس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واناي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ؤسسه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جراي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ؤسسه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10"/>
                <w:szCs w:val="10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كارشناسا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ك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عضا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كارگروه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رس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واناي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ك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عضا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كز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2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ظ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انضبا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س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ئون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موزشی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2-2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یف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دری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6"/>
                <w:szCs w:val="16"/>
              </w:rPr>
              <w:t>2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ری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2-4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اهنمای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اوي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وضوع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2-5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خوردا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جست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اخص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م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ظی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لو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قدیر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او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عل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ت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2-6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ألی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ت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چاپ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لکترونیک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نب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گیرد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4"/>
                <w:szCs w:val="14"/>
              </w:rPr>
              <w:t>2-7</w:t>
            </w:r>
            <w:r>
              <w:rPr>
                <w:rFonts w:cs="B Yagut"/>
                <w:sz w:val="14"/>
                <w:szCs w:val="14"/>
                <w:rtl w:val="true"/>
              </w:rPr>
              <w:t xml:space="preserve">- 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ارج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نهادن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امور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و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شاگردپرور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گير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مطلوب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تدريس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و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استفاد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نوين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لمي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93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يأ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sz w:val="20"/>
                <w:szCs w:val="20"/>
                <w:rtl w:val="true"/>
              </w:rPr>
              <w:t xml:space="preserve">:                                             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2030"/>
        <w:gridCol w:w="923"/>
        <w:gridCol w:w="430"/>
        <w:gridCol w:w="387"/>
        <w:gridCol w:w="437"/>
        <w:gridCol w:w="720"/>
        <w:gridCol w:w="540"/>
        <w:gridCol w:w="900"/>
      </w:tblGrid>
      <w:tr>
        <w:trPr>
          <w:trHeight w:val="591" w:hRule="atLeast"/>
        </w:trPr>
        <w:tc>
          <w:tcPr>
            <w:tcW w:w="112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»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8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5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8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كارگروه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رس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واناي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ؤسسه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جراي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ؤسسه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10"/>
                <w:szCs w:val="10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كارشناسا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ك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عضا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كارگروه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رس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واناي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ك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عضا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كز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نتش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خل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ارجي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sz w:val="2"/>
                <w:szCs w:val="2"/>
              </w:rPr>
            </w:pPr>
            <w:r>
              <w:rPr>
                <w:rFonts w:cs="B Yagut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رور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6"/>
                <w:szCs w:val="16"/>
              </w:rPr>
              <w:t>3-3</w:t>
            </w:r>
            <w:r>
              <w:rPr>
                <w:rFonts w:cs="B Yagut"/>
                <w:sz w:val="16"/>
                <w:szCs w:val="16"/>
                <w:rtl w:val="true"/>
              </w:rPr>
              <w:t>-</w:t>
            </w:r>
            <w:r>
              <w:rPr>
                <w:rFonts w:cs="B Yagut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ویج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ئ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لمعارف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م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ور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مای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عتب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5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لاص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مای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عتب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6"/>
                <w:szCs w:val="16"/>
              </w:rPr>
              <w:t>3-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صددرص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ستخر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ساله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6"/>
                <w:szCs w:val="16"/>
              </w:rPr>
              <w:t>3-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خترا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کتشا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ج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حصو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4"/>
                <w:szCs w:val="14"/>
              </w:rPr>
              <w:t>3-8</w:t>
            </w:r>
            <w:r>
              <w:rPr>
                <w:rFonts w:cs="B Yagut"/>
                <w:sz w:val="14"/>
                <w:szCs w:val="14"/>
                <w:rtl w:val="true"/>
              </w:rPr>
              <w:t xml:space="preserve">- 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پژوهش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و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فناور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ك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اجراي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آن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يكي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معضلات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كشو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ح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باشد</w:t>
            </w:r>
            <w:r>
              <w:rPr>
                <w:rFonts w:cs="B Yagut"/>
                <w:sz w:val="14"/>
                <w:szCs w:val="14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اثربدیع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ارزند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هنر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9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خترا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ي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کتشا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وآو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0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ظرف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گرنت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خل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ي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لملل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ختراع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شنواره</w:t>
            </w:r>
            <w:r>
              <w:rPr>
                <w:rFonts w:cs="B Yagut"/>
                <w:sz w:val="16"/>
                <w:szCs w:val="16"/>
                <w:rtl w:val="true"/>
              </w:rPr>
              <w:t>)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اص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ستاورد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ذینفع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) 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ألي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مان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ئ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لمعار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...                     </w:t>
            </w:r>
            <w:r>
              <w:rPr>
                <w:rFonts w:cs="B Yagut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زیاب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ظ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وآ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6"/>
                <w:szCs w:val="16"/>
              </w:rPr>
              <w:t>3-1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جد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ألیف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صنیفی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                             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5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یرای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6"/>
                <w:szCs w:val="16"/>
              </w:rPr>
              <w:t>3-1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تقا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6"/>
                <w:szCs w:val="16"/>
              </w:rPr>
              <w:t>3-1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اهنم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مشاو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/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کت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رف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</w:rPr>
              <w:t>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کت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خصصي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</w:rPr>
              <w:t>4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حوز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18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ردا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9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شنو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لمل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20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جم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4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لمي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63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يأ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sz w:val="20"/>
                <w:szCs w:val="20"/>
                <w:rtl w:val="true"/>
              </w:rPr>
              <w:t xml:space="preserve">:                                             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86"/>
        <w:gridCol w:w="782"/>
        <w:gridCol w:w="408"/>
        <w:gridCol w:w="537"/>
        <w:gridCol w:w="450"/>
        <w:gridCol w:w="720"/>
        <w:gridCol w:w="540"/>
        <w:gridCol w:w="900"/>
      </w:tblGrid>
      <w:tr>
        <w:trPr>
          <w:trHeight w:val="591" w:hRule="atLeast"/>
        </w:trPr>
        <w:tc>
          <w:tcPr>
            <w:tcW w:w="112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»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8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6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8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كارگروه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رس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واناي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ؤسسه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جراي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ؤسسه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10"/>
                <w:szCs w:val="10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كارشناسا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ك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عضا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كارگروه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رس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واناي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ك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عضا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هيأ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كزي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اسا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عی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ئ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دیریت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4-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ی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ردآوری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4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4-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پ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مایش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اور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جرای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ن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4"/>
                <w:szCs w:val="14"/>
              </w:rPr>
              <w:t>4-5</w:t>
            </w:r>
            <w:r>
              <w:rPr>
                <w:rFonts w:cs="B Yagut"/>
                <w:sz w:val="14"/>
                <w:szCs w:val="14"/>
                <w:rtl w:val="true"/>
              </w:rPr>
              <w:t xml:space="preserve">-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و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را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انداز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آزمایشگا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کارگا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فنی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پژوهشی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کتابخان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تخصصی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شبک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تخصص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رایانه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واحدها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نیم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صنعت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4-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د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قوي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ست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حصی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کمیل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4-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طراح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د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ض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دم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1361440</wp:posOffset>
                      </wp:positionH>
                      <wp:positionV relativeFrom="paragraph">
                        <wp:posOffset>-295910</wp:posOffset>
                      </wp:positionV>
                      <wp:extent cx="850900" cy="355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-23.3pt;mso-position-vertical-relative:text;margin-left:-107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8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ست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آفرین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  <w:lang w:bidi="fa-IR"/>
              </w:rPr>
              <w:t>4-9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ؤث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أسي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نشگاه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راك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حقيقاتي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ؤسس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ا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هرک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ارک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br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ل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ناور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راک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ش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رک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نیان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10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ظرف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جوی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ارج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4-1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سئولي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ردبیر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ض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حریر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شر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یاس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قط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س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1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بی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مای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1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ئوا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زمو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راسر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4-1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ذي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سئو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قو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ا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4-15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رك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وراها،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كمي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س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ا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...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ك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زء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ظاي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زمان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باشد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.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4-1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ملک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نا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مران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لیان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لمي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6023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يأ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sz w:val="20"/>
                <w:szCs w:val="20"/>
                <w:rtl w:val="true"/>
              </w:rPr>
              <w:t xml:space="preserve">:                                              </w:t>
            </w:r>
            <w:r>
              <w:rPr>
                <w:rFonts w:cs="B Yagut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  <w:lang w:val="en-US" w:eastAsia="en-US"/>
        </w:rPr>
      </w:pPr>
      <w:r>
        <w:rPr>
          <w:rFonts w:cs="B Yagu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361440</wp:posOffset>
                </wp:positionH>
                <wp:positionV relativeFrom="paragraph">
                  <wp:posOffset>-181610</wp:posOffset>
                </wp:positionV>
                <wp:extent cx="850900" cy="355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4.3pt;mso-position-vertical-relative:text;margin-left:-10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567" w:gutter="0" w:header="0" w:top="73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48:00Z</dcterms:created>
  <dc:creator>m_ashtiani</dc:creator>
  <dc:description/>
  <dc:language>en-US</dc:language>
  <cp:lastModifiedBy>a</cp:lastModifiedBy>
  <cp:lastPrinted>2011-09-13T16:23:00Z</cp:lastPrinted>
  <dcterms:modified xsi:type="dcterms:W3CDTF">2014-06-29T17:48:00Z</dcterms:modified>
  <cp:revision>2</cp:revision>
  <dc:subject/>
  <dc:title/>
</cp:coreProperties>
</file>